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6-1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sz w:val="22"/>
          <w:szCs w:val="22"/>
          <w:lang w:val="sr-Latn-RS"/>
        </w:rPr>
        <w:t xml:space="preserve"> јануа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извођењу  радова на рушењу објеката у улици  Зорана Томашевић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>о извођењу  радова на рушењу објеката у улици  Зорана Томашевића 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 вађење и прераду камена, промет и услуге Корманпут д.о.о. Корман </w:t>
      </w:r>
      <w:r>
        <w:rPr>
          <w:rFonts w:cs="Arial" w:ascii="Arial" w:hAnsi="Arial"/>
          <w:sz w:val="22"/>
          <w:szCs w:val="22"/>
          <w:lang w:val="sr-RS"/>
        </w:rPr>
        <w:t>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 за </w:t>
      </w:r>
      <w:r>
        <w:rPr>
          <w:rFonts w:cs="Arial" w:ascii="Arial" w:hAnsi="Arial"/>
          <w:sz w:val="22"/>
          <w:szCs w:val="22"/>
          <w:lang w:val="ru-RU"/>
        </w:rPr>
        <w:t>ру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бјеката у улици  Зорана Томашевића </w:t>
      </w:r>
      <w:r>
        <w:rPr>
          <w:rFonts w:cs="Arial" w:ascii="Arial" w:hAnsi="Arial"/>
          <w:sz w:val="22"/>
          <w:szCs w:val="22"/>
          <w:lang w:val="sr-RS"/>
        </w:rPr>
        <w:t>у процењеној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50.000,00  динара без ПДВ-а,  односно 180.000,00 динара са ПДВ-о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25, Економска класификација 424 -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ru-RU"/>
        </w:rPr>
        <w:t xml:space="preserve">о извођењу  радова на рушењу објеката у улици  Зорана Томашевића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 xml:space="preserve">о извођењу  радова на рушењу објеката у улици  Зорана Томашевић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>о извођењу  радова на рушењу објеката у улици Зорана Томашевић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цедуралног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карактера и има за циљ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ru-RU"/>
        </w:rPr>
        <w:t>о извођењу  радова на рушењу објеката у улици Зорана Томашеви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управу  за  развој и инвестиције, управе за имовину, урбанизам  и озакоњ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2/22-</w:t>
      </w:r>
      <w:r>
        <w:rPr>
          <w:rFonts w:cs="Arial" w:ascii="Arial" w:hAnsi="Arial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 xml:space="preserve">од 11. јануара </w:t>
      </w:r>
      <w:r>
        <w:rPr>
          <w:rFonts w:cs="Arial" w:ascii="Arial" w:hAnsi="Arial"/>
          <w:sz w:val="22"/>
          <w:szCs w:val="22"/>
          <w:lang w:val="sr-Latn-R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 да су средства  за </w:t>
      </w:r>
      <w:r>
        <w:rPr>
          <w:rFonts w:cs="Arial" w:ascii="Arial" w:hAnsi="Arial"/>
          <w:sz w:val="22"/>
          <w:szCs w:val="22"/>
          <w:lang w:val="ru-RU"/>
        </w:rPr>
        <w:t>ру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бјеката у улици  Зорана Томашевића </w:t>
      </w:r>
      <w:r>
        <w:rPr>
          <w:rFonts w:cs="Arial" w:ascii="Arial" w:hAnsi="Arial"/>
          <w:sz w:val="22"/>
          <w:szCs w:val="22"/>
          <w:lang w:val="sr-RS"/>
        </w:rPr>
        <w:t>у процењеној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50.000,00  динара без ПДВ-а,  односно 180.000,00 динара са ПДВ-о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25, Економска класификација 424 -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M-4/22 од 10. јануара 2022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>о извођењу  радова на рушењу објеката у улици  Зорана Томашевића 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 вађење и прераду камена, промет и услуге Корманпут д.о.о. Корман </w:t>
      </w:r>
      <w:r>
        <w:rPr>
          <w:rFonts w:cs="Arial" w:ascii="Arial" w:hAnsi="Arial"/>
          <w:sz w:val="22"/>
          <w:szCs w:val="22"/>
          <w:lang w:val="sr-RS"/>
        </w:rPr>
        <w:t>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су средства  за </w:t>
      </w:r>
      <w:r>
        <w:rPr>
          <w:rFonts w:cs="Arial" w:ascii="Arial" w:hAnsi="Arial"/>
          <w:sz w:val="22"/>
          <w:szCs w:val="22"/>
          <w:lang w:val="ru-RU"/>
        </w:rPr>
        <w:t>ру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бјеката у улици  Зорана Томашевића </w:t>
      </w:r>
      <w:r>
        <w:rPr>
          <w:rFonts w:cs="Arial" w:ascii="Arial" w:hAnsi="Arial"/>
          <w:sz w:val="22"/>
          <w:szCs w:val="22"/>
          <w:lang w:val="sr-RS"/>
        </w:rPr>
        <w:t>у процењеној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50.000,00  динара без ПДВ-а,  односно 180.000,00 динара са ПДВ-о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25, Економска класификација 424 -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ru-RU"/>
        </w:rPr>
        <w:t xml:space="preserve">о извођењу  радова на рушењу објеката у улици  Зорана Томашевића у име града Крагујевца – Градске управе за развој и инвестиције, потписати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. др Ненад Станиш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8:56:00Z</dcterms:created>
  <dc:creator>PC1</dc:creator>
  <dc:description/>
  <cp:keywords/>
  <dc:language>en-US</dc:language>
  <cp:lastModifiedBy>snezana.mihajlovic</cp:lastModifiedBy>
  <cp:lastPrinted>2022-01-11T11:57:00Z</cp:lastPrinted>
  <dcterms:modified xsi:type="dcterms:W3CDTF">2022-01-14T07:53:00Z</dcterms:modified>
  <cp:revision>81</cp:revision>
  <dc:subject/>
  <dc:title>ГРАД КРАГУЈЕВАЦ</dc:title>
</cp:coreProperties>
</file>